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Сколько  рублей  будет стоить ремонт комнаты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1834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монт дом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мната имеет размеры: ширина 4 м, длина 6 м, высота 2,5 м. Необходимо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клеить на стены обои, используя   обои шириной 50 см и длиной 10 м в 1 рулоне.  Площадь окон и двери равна 8 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.   Стоимость обоев – 500 руб. за 1 рулон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4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Домашнее задание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емонт дома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Комната имеет размеры: ширина 4 м, длина 6 м, высота 2,5 м. Необходимо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Наклеить на стены обои, используя   обои шириной 50 см и длиной 10 м в 1 рулоне.  Площадь окон и двери равна 8 м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.   Стоимость обоев – 500 руб. за 1 рулон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Сколько  рублей  будет стоить ремонт комнаты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1834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монт дом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мната имеет размеры: ширина 4 м, длина 6 м, высота 2,5 м. Необходимо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клеить на стены обои, используя   обои шириной 50 см и длиной 10 м в 1 рулоне.  Площадь окон и двери равна 8 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.   Стоимость обоев – 500 руб. за 1 рулон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4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Домашнее задание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емонт дома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Комната имеет размеры: ширина 4 м, длина 6 м, высота 2,5 м. Необходимо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Наклеить на стены обои, используя   обои шириной 50 см и длиной 10 м в 1 рулоне.  Площадь окон и двери равна 8 м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.   Стоимость обоев – 500 руб. за 1 рулон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Сколько  рублей  будет стоить ремонт комнаты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2009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монт дом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мната имеет размеры: ширина 4 м, длина 6 м, высота 2,5 м. Необходимо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клеить на стены обои, используя   обои шириной 50 см и длиной 10 м в 1 рулоне.  Площадь окон и двери равна 8 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.   Стоимость обоев – 500 руб. за 1 рулон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5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Домашнее задание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емонт дома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Комната имеет размеры: ширина 4 м, длина 6 м, высота 2,5 м. Необходимо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Наклеить на стены обои, используя   обои шириной 50 см и длиной 10 м в 1 рулоне.  Площадь окон и двери равна 8 м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.   Стоимость обоев – 500 руб. за 1 рулон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колько  рублей  будет стоить ремонт комнаты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20097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Домашнее задание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монт дома.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мната имеет размеры: ширина 4 м, длина 6 м, высота 2,5 м. Необходимо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клеить на стены обои, используя   обои шириной 50 см и длиной 10 м в 1 рулоне.  Площадь окон и двери равна 8 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.   Стоимость обоев – 500 руб. за 1 рулон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15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Домашнее задание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емонт дома.</w:t>
                      </w:r>
                    </w:p>
                    <w:p>
                      <w:pPr>
                        <w:pStyle w:val="Style15"/>
                        <w:tabs>
                          <w:tab w:val="clear" w:pos="708"/>
                          <w:tab w:val="left" w:pos="284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Комната имеет размеры: ширина 4 м, длина 6 м, высота 2,5 м. Необходимо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Наклеить на стены обои, используя   обои шириной 50 см и длиной 10 м в 1 рулоне.  Площадь окон и двери равна 8 м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</w:rPr>
                        <w:t>.   Стоимость обоев – 500 руб. за 1 рулон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л комнаты нужно выложить паркетом прямоугольной формы. Длина каждой дощечки равна 30 см, а ширина 5 см. Стоимость 1 пачки паркета (100 дощечек) 6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9:44:00Z</dcterms:created>
  <dc:creator>user</dc:creator>
  <dc:description/>
  <cp:keywords/>
  <dc:language>en-US</dc:language>
  <cp:lastModifiedBy>пользователь</cp:lastModifiedBy>
  <cp:lastPrinted>2015-11-24T13:33:00Z</cp:lastPrinted>
  <dcterms:modified xsi:type="dcterms:W3CDTF">2015-11-24T10:33:00Z</dcterms:modified>
  <cp:revision>2</cp:revision>
  <dc:subject/>
  <dc:title/>
</cp:coreProperties>
</file>